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  <w:t>Tender Notice</w:t>
      </w:r>
    </w:p>
    <w:p>
      <w:pPr>
        <w:pStyle w:val="Normal"/>
        <w:jc w:val="center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ListParagraph"/>
        <w:spacing w:lineRule="auto" w:line="360"/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Online  Tenders(Technical and Financial Bids)  are invited on prescribed tender form reputed, registered and experience agencies for Annual Maintenance Contracts of  Air conditioners, UPS, Inverters, LT Panels, Computer/Printers/LAN Networking, DG Sets, EPABX, Fire Fighting System and Pest Control and CCTV System  for  a period of one year from the date of award. Tender forms will be available from 15.04.2025 (1000 hrs) to 06.05.2025. upto 05:00 p.m.. Duly filled in tenders can  be submitted up to 05:00 p.,m.  on  06.05..2025  on CPP Portal (</w:t>
      </w:r>
      <w:hyperlink r:id="rId2">
        <w:r>
          <w:rPr>
            <w:rStyle w:val="InternetLink"/>
            <w:rFonts w:cs="Times New Roman"/>
            <w:sz w:val="20"/>
            <w:szCs w:val="20"/>
          </w:rPr>
          <w:t>www.eprocure.gov.in</w:t>
        </w:r>
      </w:hyperlink>
      <w:r>
        <w:rPr>
          <w:rFonts w:cs="Times New Roman"/>
          <w:sz w:val="20"/>
          <w:szCs w:val="20"/>
        </w:rPr>
        <w:t xml:space="preserve">) only. </w:t>
      </w:r>
    </w:p>
    <w:p>
      <w:pPr>
        <w:pStyle w:val="ListParagraph"/>
        <w:spacing w:lineRule="auto" w:line="360"/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2240" w:h="20160"/>
      <w:pgMar w:left="2592" w:right="1152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rocure.gov.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57:00Z</dcterms:created>
  <dc:creator>.</dc:creator>
  <dc:description/>
  <cp:keywords/>
  <dc:language>en-US</dc:language>
  <cp:lastModifiedBy>Mohammad Ali</cp:lastModifiedBy>
  <cp:lastPrinted>2025-04-07T17:45:00Z</cp:lastPrinted>
  <dcterms:modified xsi:type="dcterms:W3CDTF">2025-04-11T11:48:00Z</dcterms:modified>
  <cp:revision>169</cp:revision>
  <dc:subject/>
  <dc:title/>
</cp:coreProperties>
</file>